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xkb-plugin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rgey V. Oudaltsov &lt;svu@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lexander Iliev </w:t>
      </w:r>
      <w:hyperlink r:id="rId3">
        <w:r>
          <w:rPr>
            <w:rStyle w:val="InternetLink"/>
            <w:rFonts w:cs="Times New Roman" w:ascii="Times New Roman" w:hAnsi="Times New Roman"/>
            <w:sz w:val="21"/>
            <w:szCs w:val="21"/>
          </w:rPr>
          <w:t>sasoiliev@mamul.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asoiliev@mamu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2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1uM/6GOVLkaoNtlak68lO5ulyNAfyX2Hh72NsfhGqhef5wPS5rBIwZH2nOJiiYkQq7ql65q
WSYIo4XbjypPSq22vCumXd/b7xGnjh2qoVyJKGHwntu/fpcY/rdcHBzBnGDexnXtAwV6eqCx
eaa/FwLZIaDxnIBFKeTD9W4j6FF80tADCwFwGg1pAuigLa8K7L6s2WOc9r/cTDriG+zTMFdd
hIe8FKJ3O/SgkJ4Ili</vt:lpwstr>
  </property>
  <property fmtid="{D5CDD505-2E9C-101B-9397-08002B2CF9AE}" pid="3" name="_2015_ms_pID_7253431">
    <vt:lpwstr>QFpV2JFgVbbXjiehErI9xVSRBUQHls0KCmRgKtKbgPskiP+SvEyJwM
mfrZRSXtcCcQMhiMDjz1NbFsz+VsEWMAQTwVJC+Q67vQj/aGyQ4wD2bBDahLRYBt2tJ+sYXm
W1n0ECmMjzGZUoh1gQwJK8nKu6Imn4ZbwxuEMQU7VQqvcbIeTVdtLmhFfRuWZ8DOlUSSfDFe
LWNDpXHuHnxc1a4Iww+i8s1IPpIUr3xxJaul</vt:lpwstr>
  </property>
  <property fmtid="{D5CDD505-2E9C-101B-9397-08002B2CF9AE}" pid="4" name="_2015_ms_pID_7253431_00">
    <vt:lpwstr>_2015_ms_pID_7253431</vt:lpwstr>
  </property>
  <property fmtid="{D5CDD505-2E9C-101B-9397-08002B2CF9AE}" pid="5" name="_2015_ms_pID_7253432">
    <vt:lpwstr>8kdejHoSHbsgU/9NkHn2mXbo8hkGqngCrclS
CgOC5aO1bKqtdj7nRoaTijHl4BcLXV6eOgCNfhMoAIISV5JsS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9890</vt:lpwstr>
  </property>
</Properties>
</file>